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30737216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58126735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37442567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